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outubro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7"/>
      </w:tblGrid>
      <w:tr>
        <w:trPr/>
        <w:tc>
          <w:tcPr>
            <w:tcW w:w="10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eastAsia="Thoma;MS Mincho" w:cs="Thoma;MS Mincho" w:ascii="Thoma;MS Mincho" w:hAnsi="Thoma;MS Mincho"/>
              </w:rPr>
              <w:t>C</w:t>
            </w:r>
            <w:r>
              <w:rPr>
                <w:rFonts w:cs="Thoma;MS Mincho" w:ascii="Thoma;MS Mincho" w:hAnsi="Thoma;MS Mincho"/>
              </w:rPr>
              <w:t>ontrol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gendament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ulas,</w:t>
            </w:r>
            <w:r>
              <w:rPr>
                <w:rFonts w:eastAsia="Thoma;MS Mincho" w:cs="Thoma;MS Mincho" w:ascii="Thoma;MS Mincho" w:hAnsi="Thoma;MS Mincho"/>
              </w:rPr>
              <w:t xml:space="preserve"> gerenciamento de mídias</w:t>
            </w:r>
            <w:r>
              <w:rPr>
                <w:rFonts w:cs="Thoma;MS Mincho" w:ascii="Thoma;MS Mincho" w:hAnsi="Thoma;MS Mincho"/>
              </w:rPr>
              <w:t>,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manutençã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wikispace,</w:t>
            </w:r>
            <w:r>
              <w:rPr>
                <w:rFonts w:eastAsia="Thoma;MS Mincho" w:cs="Thoma;MS Mincho" w:ascii="Thoma;MS Mincho" w:hAnsi="Thoma;MS Mincho"/>
              </w:rPr>
              <w:t xml:space="preserve"> a</w:t>
            </w:r>
            <w:r>
              <w:rPr>
                <w:rFonts w:cs="Thoma;MS Mincho" w:ascii="Thoma;MS Mincho" w:hAnsi="Thoma;MS Mincho"/>
              </w:rPr>
              <w:t>uxili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no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lanejamento</w:t>
            </w:r>
            <w:r>
              <w:rPr>
                <w:rFonts w:eastAsia="Thoma;MS Mincho" w:cs="Thoma;MS Mincho" w:ascii="Thoma;MS Mincho" w:hAnsi="Thoma;MS Mincho"/>
              </w:rPr>
              <w:t xml:space="preserve"> online e realização de oficina com os professores</w:t>
            </w:r>
            <w:r>
              <w:rPr>
                <w:rFonts w:cs="Thoma;MS Mincho" w:ascii="Thoma;MS Mincho" w:hAnsi="Thoma;MS Mincho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33"/>
      </w:tblGrid>
      <w:tr>
        <w:trPr/>
        <w:tc>
          <w:tcPr>
            <w:tcW w:w="10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4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8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23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8</w:t>
            </w:r>
          </w:p>
        </w:tc>
        <w:tc>
          <w:tcPr>
            <w:tcW w:w="34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77" w:type="dxa"/>
              <w:jc w:val="left"/>
              <w:tblInd w:w="168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24" w:type="dxa"/>
        <w:jc w:val="left"/>
        <w:tblInd w:w="-2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24"/>
      </w:tblGrid>
      <w:tr>
        <w:trPr/>
        <w:tc>
          <w:tcPr>
            <w:tcW w:w="10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ocent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rticu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do projeto: “Trilhas midiáticas a serviço da aprendizagem”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ad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um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21"/>
      </w:tblGrid>
      <w:tr>
        <w:trPr/>
        <w:tc>
          <w:tcPr>
            <w:tcW w:w="105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é feito no sistema de planejamento online. E para os convocados   agendamos nos períodos vagos.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sempre ligados.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1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7"/>
      </w:tblGrid>
      <w:tr>
        <w:trPr/>
        <w:tc>
          <w:tcPr>
            <w:tcW w:w="10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;MS Mincho" w:ascii="Thoma;MS Mincho" w:hAnsi="Thoma;MS Mincho"/>
              </w:rPr>
              <w:t>Conversa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com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o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professor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presentaçõ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d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sites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e</w:t>
            </w:r>
            <w:r>
              <w:rPr>
                <w:rFonts w:eastAsia="Thoma;MS Mincho" w:cs="Thoma;MS Mincho" w:ascii="Thoma;MS Mincho" w:hAnsi="Thoma;MS Mincho"/>
              </w:rPr>
              <w:t xml:space="preserve"> </w:t>
            </w:r>
            <w:r>
              <w:rPr>
                <w:rFonts w:cs="Thoma;MS Mincho" w:ascii="Thoma;MS Mincho" w:hAnsi="Thoma;MS Mincho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3"/>
      </w:tblGrid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;MS Mincho" w:ascii="Thoma;MS Mincho" w:hAnsi="Thoma;MS Mincho"/>
        </w:rPr>
        <w:t>Aquisiçã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de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mai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putadores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com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Sistema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Operacional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Linux</w:t>
      </w:r>
      <w:r>
        <w:rPr>
          <w:rFonts w:eastAsia="Thoma;MS Mincho" w:cs="Thoma;MS Mincho" w:ascii="Thoma;MS Mincho" w:hAnsi="Thoma;MS Mincho"/>
        </w:rPr>
        <w:t xml:space="preserve"> </w:t>
      </w:r>
      <w:r>
        <w:rPr>
          <w:rFonts w:cs="Thoma;MS Mincho" w:ascii="Thoma;MS Mincho" w:hAnsi="Thoma;MS Mincho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01 novembr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Dorcas </w:t>
      </w:r>
      <w:r>
        <w:rPr>
          <w:sz w:val="20"/>
          <w:szCs w:val="20"/>
          <w:u w:val="single"/>
        </w:rPr>
        <w:t>Paiva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Pinto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altName w:val="MS Mincho"/>
    <w:charset w:val="8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49010</wp:posOffset>
          </wp:positionH>
          <wp:positionV relativeFrom="paragraph">
            <wp:posOffset>-43180</wp:posOffset>
          </wp:positionV>
          <wp:extent cx="736600" cy="565150"/>
          <wp:effectExtent l="0" t="0" r="0" b="0"/>
          <wp:wrapTight wrapText="bothSides">
            <wp:wrapPolygon edited="0">
              <wp:start x="-690" y="0"/>
              <wp:lineTo x="-690" y="20422"/>
              <wp:lineTo x="21512" y="20422"/>
              <wp:lineTo x="21512" y="0"/>
              <wp:lineTo x="-690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56515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21350</wp:posOffset>
          </wp:positionH>
          <wp:positionV relativeFrom="paragraph">
            <wp:posOffset>33655</wp:posOffset>
          </wp:positionV>
          <wp:extent cx="906145" cy="68326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06145" cy="68326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42545</wp:posOffset>
          </wp:positionH>
          <wp:positionV relativeFrom="paragraph">
            <wp:posOffset>-53340</wp:posOffset>
          </wp:positionV>
          <wp:extent cx="913765" cy="93218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173" r="89873" b="0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93218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880610</wp:posOffset>
          </wp:positionH>
          <wp:positionV relativeFrom="paragraph">
            <wp:posOffset>-3175</wp:posOffset>
          </wp:positionV>
          <wp:extent cx="1032510" cy="83439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88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032510" cy="83439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1">
    <w:name w:val="Fonte parág. padrão1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1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1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1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MS Mincho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9:23:00Z</dcterms:created>
  <dc:creator>SEDMS</dc:creator>
  <dc:description/>
  <dc:language>en-US</dc:language>
  <cp:lastModifiedBy>MARCOS</cp:lastModifiedBy>
  <cp:lastPrinted>2013-03-12T12:13:00Z</cp:lastPrinted>
  <dcterms:modified xsi:type="dcterms:W3CDTF">2013-10-07T19:23:00Z</dcterms:modified>
  <cp:revision>2</cp:revision>
  <dc:subject/>
  <dc:title>RELATÓRIO MENSAL</dc:title>
</cp:coreProperties>
</file>